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761903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1867479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654179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86325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