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1648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271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87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033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