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add a documentation to your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a template from frameworks/kdoctools/src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ticle-template.docbook -&gt; article for a short documentation e.g. for a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mplate.docbook -&gt; book template for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he template to index.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ontent of index.docbook, never use an unmodifi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help with the docbook format mail to the documentation team (kde-doc-english@kde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r documentation is finished, add the doc directory to the CMakeLists.txt in the pa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comment the line "#add_subdirectory( doc 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get your documentation into the translation process, mail to the translation team (kde-i18n-doc@kde.or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