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9999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8390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1998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209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