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89759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27093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25679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80517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