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88317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46296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88245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71678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