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24570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004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54682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44396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