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5427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3860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91290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9892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