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88722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64705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72280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65715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