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31650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078595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772102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611809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