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2810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6034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36809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