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62325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223156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