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98842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06728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05528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53030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49746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94574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32863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75642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2698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96608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35785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57183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515904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97418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19763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08920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08324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13229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13954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62620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74659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4541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21740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37286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83005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00407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76128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97769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64390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97650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07432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35134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95756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5140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36749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06513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50921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79260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23725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