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92968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49092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21514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64724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96944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42951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7228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37500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56815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26629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7986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05236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15081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2617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64651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08056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50054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73377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88018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5213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95326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54424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56447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16019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26709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89200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02077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3011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57243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96248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46036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08960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18828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32581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60860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60938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68705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61659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64364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