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12700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51639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10478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