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22338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6476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5188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79926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