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53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19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682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435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