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8072055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8461567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0536662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1246769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