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4122068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743512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7989707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9649624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