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136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491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662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59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