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227814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125590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2294693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441819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