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451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148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512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347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