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85588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45653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16951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76779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