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0886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03698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4446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1633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