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1974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3822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0120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30459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