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091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63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814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550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