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025031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628422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6478338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299795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5478454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386231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564304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066150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0234419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818226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1131969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154874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657347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9671434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7864434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276969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287766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452107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905999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2201159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48157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4656517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