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19666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37859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10956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32030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60302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920562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5661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12441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78431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58268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98628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26077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5083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104218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56584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45978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66426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45344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40016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38424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295602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95772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93132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99070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05290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