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40922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58731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785909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