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252959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88343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61551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37477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92061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5399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