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371622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25314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69349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90200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901447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