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1164112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2191554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9811352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4507982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2797955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8726662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4731941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