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945710754"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86886277"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622836411"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