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06370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81631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467219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90259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62572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29125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78682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