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5670038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0352310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4520150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7323516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5043955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3484163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3005863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2247012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0608855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4703515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0036827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5572109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3316296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6810191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9071768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2544779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4516490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998873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9861755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0096147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8030010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2901883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