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9313277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9544158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1937916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