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87632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91838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02194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9268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67181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72985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