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6146296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0740674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5648175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2803701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8339944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