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086161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39718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577358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586278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53657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9067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3431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92374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89810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70788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726092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42001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29769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213508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12789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42121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72676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76322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05933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69387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381868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30001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23938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853922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34493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