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47498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57017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61903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