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51515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40415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5770149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94171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051790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68155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51789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55402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182937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26556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312487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16364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12112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53063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46796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09711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6275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81490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804780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40596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936876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17289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82075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491851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57534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