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64806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8222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588895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22043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282860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461033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01508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