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877384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00201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382792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724278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19071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