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579681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632950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9704498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5227017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7376869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271918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4366443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5347853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7655284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822678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8190138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031629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965810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478189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4951558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6198829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546976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0636803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0985277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9922630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870715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14385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