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3477512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5246359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074051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