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015999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0822405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9075371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0260791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8371377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2639843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