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04744171"/>
      <w:bookmarkStart w:id="1" w:name="__Fieldmark__3_29047441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04744171"/>
      <w:bookmarkStart w:id="3" w:name="__Fieldmark__4_2904744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047441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04744171"/>
      <w:bookmarkStart w:id="5" w:name="__Fieldmark__6_29047441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