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75549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75549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75549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75549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75549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75549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7554996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75549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75549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7554996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75549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75549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75549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755499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75549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755499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755499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755499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755499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755499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755499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755499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755499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75549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75549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75549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75549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75549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75549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75549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75549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75549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75549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755499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755499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75549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75549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755499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755499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