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60262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6026246"/>
            <w:bookmarkStart w:id="1" w:name="__Fieldmark__0_26060262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