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6491461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6491461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6491461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6491461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6491461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6491461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64914613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6491461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6491461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64914613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6491461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6491461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6491461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6491461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6491461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6491461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6491461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6491461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6491461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6491461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6491461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6491461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6491461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6491461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6491461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6491461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6491461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6491461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6491461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6491461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6491461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6491461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6491461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64914613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64914613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6491461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6491461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64914613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64914613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