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92689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95732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82351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13136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