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708614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788830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644103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633306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