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primitives.doc,v 1.4 2004/05/27 19:49:50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ewPrimitives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\link BALL::VIEW::Representation Representation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olecular structures consists of primitive geometric object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Box Box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Disc Disc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Label Label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Line Lin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Mesh Meshs of triang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Point Poin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SimpleBox Simple Boxes \endlink, parallel to the the coordinat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Sphere Sphe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Tube Tub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TwoColoredLine Two colored lin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TwoColoredTube Two colored tub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such object is implemented in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\link BALL::VIEW::GeometricObject GeometricObject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contains all the information for the \link BALL::VIEW::Renderer Renderer \endlin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how it on the screen or export it to specialised formats (e.g. POV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you want to visualise a new geometric object,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link BALL::VIEW::GeometricObject GeometricObject \endlin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apt the \link BALL::VIEW::Renderer Renderer \endlink (see documentation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