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65569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6415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83678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