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77473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70050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85902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09700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