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4588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44537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2608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0077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