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98910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35108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08597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77096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