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960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806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005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097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