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373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087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650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331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