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264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570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179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736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