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931761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799762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105800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853236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925241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032799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415688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65236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4142641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864291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9993386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