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42113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7099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73561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43909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75585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77673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82134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23098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10655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69548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00370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