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31104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20759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05369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72508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79028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69352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69015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92320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04402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65575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29785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