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14880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33649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60051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96363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1737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79994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0587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63464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51611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24257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55168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