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619137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030357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198961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368513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596775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98100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765818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572108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014299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12328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309586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