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23433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87601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3621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5253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75136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4405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7220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6822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1035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41151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73614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395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8901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22939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3035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22257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9902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49257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61167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89424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00104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30163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80076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38583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914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8968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02459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3065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50635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5240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69761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95274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23203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06117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56328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1682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93572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9368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4401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