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585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6164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59398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1024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8079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52324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49450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08067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34654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97759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23101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4354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69599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95575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77068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1091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80776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7619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49267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4633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61345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57039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11220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10635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60143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56325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26836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20824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33150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74884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5920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8895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86207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03406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54381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6355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93449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61330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99243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