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5779211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3903535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3516364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