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404822503"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2042786334"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